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3238500" cy="1800225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3238500" cy="1800225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057400</wp:posOffset>
            </wp:positionV>
            <wp:extent cx="3238500" cy="1800225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2057400</wp:posOffset>
            </wp:positionV>
            <wp:extent cx="3238500" cy="1800225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4000500</wp:posOffset>
            </wp:positionV>
            <wp:extent cx="3238500" cy="180022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4000500</wp:posOffset>
            </wp:positionV>
            <wp:extent cx="3238500" cy="18002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5943600</wp:posOffset>
            </wp:positionV>
            <wp:extent cx="3238500" cy="18002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5943600</wp:posOffset>
            </wp:positionV>
            <wp:extent cx="3238500" cy="18002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7886700</wp:posOffset>
            </wp:positionV>
            <wp:extent cx="3238500" cy="180022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7886700</wp:posOffset>
            </wp:positionV>
            <wp:extent cx="3238500" cy="180022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9:44:00Z</dcterms:created>
  <dc:creator>KRTKO</dc:creator>
  <dc:description/>
  <dc:language>en-US</dc:language>
  <cp:lastModifiedBy>KRTKO</cp:lastModifiedBy>
  <dcterms:modified xsi:type="dcterms:W3CDTF">2004-01-28T19:58:00Z</dcterms:modified>
  <cp:revision>1</cp:revision>
  <dc:subject/>
  <dc:title/>
</cp:coreProperties>
</file>